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73"/>
        <w:gridCol w:w="284"/>
        <w:gridCol w:w="850"/>
        <w:gridCol w:w="1418"/>
        <w:gridCol w:w="472"/>
        <w:gridCol w:w="95"/>
        <w:gridCol w:w="141"/>
        <w:gridCol w:w="426"/>
        <w:gridCol w:w="141"/>
        <w:gridCol w:w="284"/>
        <w:gridCol w:w="142"/>
        <w:gridCol w:w="1795"/>
        <w:gridCol w:w="916"/>
        <w:gridCol w:w="1966"/>
        <w:gridCol w:w="142"/>
      </w:tblGrid>
      <w:tr>
        <w:trPr>
          <w:trHeight w:val="260" w:hRule="exact"/>
          <w:cantSplit w:val="true"/>
        </w:trPr>
        <w:tc>
          <w:tcPr>
            <w:tcW w:w="9781" w:type="dxa"/>
            <w:gridSpan w:val="1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nlage II/2 zur VV BauPrüfVO</w:t>
            </w:r>
          </w:p>
        </w:tc>
      </w:tr>
      <w:tr>
        <w:trPr>
          <w:trHeight w:val="874" w:hRule="atLeast"/>
          <w:cantSplit w:val="true"/>
        </w:trPr>
        <w:tc>
          <w:tcPr>
            <w:tcW w:w="9781" w:type="dxa"/>
            <w:gridSpan w:val="16"/>
            <w:tcBorders/>
            <w:vAlign w:val="center"/>
          </w:tcPr>
          <w:p>
            <w:pPr>
              <w:pStyle w:val="Normal"/>
              <w:ind w:left="85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ericht über die Prüfung der bautechnischen Nachweise</w:t>
              <w:br/>
              <w:t>(§ 28 Abs. 3 BauPrüfVO)</w:t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</w:t>
            </w:r>
          </w:p>
        </w:tc>
        <w:tc>
          <w:tcPr>
            <w:tcW w:w="944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üfauftrag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vMerge w:val="restart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üfingenieurin oder Prüfingenieur: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, Vorname)</w:t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schrift)</w:t>
            </w:r>
          </w:p>
        </w:tc>
      </w:tr>
      <w:tr>
        <w:trPr>
          <w:trHeight w:val="41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Prüfauftrag erteilt von:</w:t>
            </w:r>
          </w:p>
        </w:tc>
      </w:tr>
      <w:tr>
        <w:trPr>
          <w:trHeight w:val="42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4" w:type="dxa"/>
            <w:gridSpan w:val="4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24" w:type="dxa"/>
            <w:gridSpan w:val="7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uaufsichtsbehörde)</w:t>
            </w:r>
          </w:p>
        </w:tc>
        <w:tc>
          <w:tcPr>
            <w:tcW w:w="302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um des Auftrages)</w:t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Z des Bauantrages)</w:t>
            </w:r>
          </w:p>
        </w:tc>
      </w:tr>
      <w:tr>
        <w:trPr>
          <w:trHeight w:val="4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fang des Prüfauftrages gem. § 27 BauPrüfVO:</w:t>
            </w:r>
          </w:p>
        </w:tc>
      </w:tr>
      <w:tr>
        <w:trPr>
          <w:trHeight w:val="434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5_3264572267"/>
            <w:bookmarkStart w:id="1" w:name="__Fieldmark__5_3264572267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sicherheitsnachweis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6_3264572267"/>
            <w:bookmarkStart w:id="3" w:name="__Fieldmark__6_3264572267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weis des Brandverhaltens der Baustoffe und der Feuerwiderstandsdauer der tragenden Bauteile</w:t>
            </w:r>
          </w:p>
        </w:tc>
      </w:tr>
      <w:tr>
        <w:trPr>
          <w:trHeight w:val="434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7_3264572267"/>
            <w:bookmarkStart w:id="5" w:name="__Fieldmark__7_3264572267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8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weis des Schallschutzes</w:t>
            </w:r>
          </w:p>
        </w:tc>
      </w:tr>
      <w:tr>
        <w:trPr>
          <w:trHeight w:val="1000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r Prüfung vorgelegte Unterlagen/sonstige Unterlagen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90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Entwurfsverfasserin/Entwurfsverfasser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90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stellerin/Aufsteller der bautechnischen Nachweise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.</w:t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gaben zum Bauvorhaben</w:t>
            </w:r>
          </w:p>
        </w:tc>
      </w:tr>
      <w:tr>
        <w:trPr>
          <w:trHeight w:val="1000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Bezeichnung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ge:</w:t>
              <w:tab/>
              <w:t>oder:</w:t>
            </w:r>
          </w:p>
        </w:tc>
        <w:tc>
          <w:tcPr>
            <w:tcW w:w="4819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markung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11" w:type="dxa"/>
            <w:gridSpan w:val="2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0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, Straße, Haus-Nr.)</w:t>
            </w:r>
          </w:p>
        </w:tc>
        <w:tc>
          <w:tcPr>
            <w:tcW w:w="481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"/>
              <w:ind w:left="85" w:righ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lur)</w:t>
              <w:tab/>
              <w:t>(Flurstück-Nr.)</w:t>
            </w:r>
          </w:p>
        </w:tc>
      </w:tr>
      <w:tr>
        <w:trPr>
          <w:trHeight w:val="366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herrin oder Bauherr:</w:t>
            </w:r>
          </w:p>
        </w:tc>
      </w:tr>
      <w:tr>
        <w:trPr>
          <w:trHeight w:val="39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953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05" w:leader="none"/>
              </w:tabs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, Vorname)</w:t>
              <w:tab/>
              <w:t>(Anschrift)</w:t>
            </w:r>
          </w:p>
        </w:tc>
      </w:tr>
      <w:tr>
        <w:trPr>
          <w:trHeight w:val="433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.</w:t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rechnungsgrundlagen</w:t>
            </w:r>
          </w:p>
        </w:tc>
      </w:tr>
      <w:tr>
        <w:trPr>
          <w:trHeight w:val="44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6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tannahmen (Angaben in kN, Kn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6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wendete Bauprodukt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6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gfähigkeit des Baugrundes: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  <w:tab w:val="left" w:pos="4484" w:leader="none"/>
              </w:tabs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Baugrundgutacht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Kontrollkästchen3"/>
            <w:bookmarkStart w:id="7" w:name="__Fieldmark__21_3264572267"/>
            <w:bookmarkStart w:id="8" w:name="__Fieldmark__21_3264572267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bookmarkEnd w:id="6"/>
            <w:r>
              <w:rPr>
                <w:rFonts w:cs="Arial" w:ascii="Arial" w:hAnsi="Arial"/>
                <w:sz w:val="18"/>
              </w:rPr>
              <w:t>liegt vor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Kontrollkästchen4"/>
            <w:bookmarkStart w:id="10" w:name="__Fieldmark__22_3264572267"/>
            <w:bookmarkStart w:id="11" w:name="__Fieldmark__22_326457226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bookmarkEnd w:id="9"/>
            <w:r>
              <w:rPr>
                <w:rFonts w:cs="Arial" w:ascii="Arial" w:hAnsi="Arial"/>
                <w:sz w:val="18"/>
              </w:rPr>
              <w:t>liegt nicht vor</w:t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5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.</w:t>
            </w:r>
          </w:p>
        </w:tc>
        <w:tc>
          <w:tcPr>
            <w:tcW w:w="944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gebnis der Prüfung</w:t>
            </w:r>
          </w:p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3_3264572267"/>
            <w:bookmarkStart w:id="13" w:name="__Fieldmark__23_3264572267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vorgelegten bautechnischen Nachweise sind – wenn die eingetragenen Änderungen beachtet werden –</w:t>
              <w:br/>
              <w:t>richtig und vollständig.</w:t>
            </w:r>
          </w:p>
        </w:tc>
      </w:tr>
      <w:tr>
        <w:trPr>
          <w:trHeight w:val="334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4_3264572267"/>
            <w:bookmarkStart w:id="15" w:name="__Fieldmark__24_3264572267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beigefügten Bauzeichnungen stimmen mit den geprüften Unterlagen überein.</w:t>
            </w:r>
          </w:p>
        </w:tc>
      </w:tr>
      <w:tr>
        <w:trPr>
          <w:trHeight w:val="279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5_3264572267"/>
            <w:bookmarkStart w:id="17" w:name="__Fieldmark__25_3264572267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folgenden bautechnischen Nachweise sind noch vorzulegen:</w:t>
            </w:r>
          </w:p>
        </w:tc>
      </w:tr>
      <w:tr>
        <w:trPr>
          <w:trHeight w:val="595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27_3264572267"/>
            <w:bookmarkStart w:id="19" w:name="__Fieldmark__27_3264572267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e fehlenden, jedoch nachgeforderten Unterlagen wurden nicht vorgelegt; die Prüfung konnte deshalb </w:t>
              <w:br/>
              <w:t>nicht vollständig durchgeführt werden.</w:t>
            </w:r>
          </w:p>
        </w:tc>
      </w:tr>
      <w:tr>
        <w:trPr>
          <w:trHeight w:val="1111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erkungen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 xml:space="preserve">In folgenden Fällen wird von den nach § 3 Abs. 3 BauO NRW eingeführten Technischen </w:t>
              <w:br/>
              <w:t>Baubestimmungen oder von den technischen Regeln im Sinne von § 20 BauO NRW abgewichen:</w:t>
            </w:r>
          </w:p>
        </w:tc>
      </w:tr>
      <w:tr>
        <w:trPr>
          <w:trHeight w:val="648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3969" w:leader="none"/>
              </w:tabs>
              <w:spacing w:before="4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Die Abweichung ist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Kontrollkästchen6"/>
            <w:bookmarkStart w:id="21" w:name="__Fieldmark__30_3264572267"/>
            <w:bookmarkStart w:id="22" w:name="__Fieldmark__30_3264572267"/>
            <w:bookmarkEnd w:id="2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bookmarkEnd w:id="20"/>
            <w:r>
              <w:rPr>
                <w:rFonts w:cs="Arial" w:ascii="Arial" w:hAnsi="Arial"/>
                <w:sz w:val="18"/>
              </w:rPr>
              <w:t>gerechtfertigt</w:t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Kontrollkästchen7"/>
            <w:bookmarkStart w:id="24" w:name="__Fieldmark__31_3264572267"/>
            <w:bookmarkStart w:id="25" w:name="__Fieldmark__31_3264572267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bookmarkEnd w:id="23"/>
            <w:r>
              <w:rPr>
                <w:rFonts w:cs="Arial" w:ascii="Arial" w:hAnsi="Arial"/>
                <w:sz w:val="18"/>
              </w:rPr>
              <w:t>nicht gerechtfertigt</w:t>
            </w:r>
          </w:p>
        </w:tc>
      </w:tr>
      <w:tr>
        <w:trPr>
          <w:trHeight w:val="1053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ündung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ür folgendes Bauprodukt ist ein Verwendbarkeitsnachweis gem. § 20 Abs. 3 BauO NRW </w:t>
            </w:r>
          </w:p>
        </w:tc>
      </w:tr>
      <w:tr>
        <w:trPr>
          <w:trHeight w:val="26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forderlich:</w:t>
            </w:r>
          </w:p>
        </w:tc>
        <w:tc>
          <w:tcPr>
            <w:tcW w:w="7796" w:type="dxa"/>
            <w:gridSpan w:val="11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425" w:hanging="3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Kontrollkästchen8"/>
            <w:bookmarkStart w:id="27" w:name="__Fieldmark__34_3264572267"/>
            <w:bookmarkStart w:id="28" w:name="__Fieldmark__34_3264572267"/>
            <w:bookmarkEnd w:id="2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bookmarkEnd w:id="26"/>
            <w:r>
              <w:rPr>
                <w:rFonts w:cs="Arial" w:ascii="Arial" w:hAnsi="Arial"/>
                <w:sz w:val="18"/>
              </w:rPr>
              <w:t>eine allgemeine bauaufsichtliche Zulassung (§ 21 BauO NRW),</w:t>
            </w:r>
          </w:p>
          <w:p>
            <w:pPr>
              <w:pStyle w:val="Normal"/>
              <w:spacing w:before="100" w:after="100"/>
              <w:ind w:left="425" w:hanging="3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35_3264572267"/>
            <w:bookmarkStart w:id="30" w:name="__Fieldmark__35_3264572267"/>
            <w:bookmarkEnd w:id="3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ein allgemeines bauaufsichtliches Prüfzeugnis (§ 22 BauO NRW) oder</w:t>
            </w:r>
          </w:p>
          <w:p>
            <w:pPr>
              <w:pStyle w:val="Normal"/>
              <w:spacing w:before="100" w:after="100"/>
              <w:ind w:left="425" w:hanging="3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36_3264572267"/>
            <w:bookmarkStart w:id="32" w:name="__Fieldmark__36_3264572267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eine Zustimmung im Einzelfall (§ 23 BauO NRW),</w:t>
            </w:r>
          </w:p>
        </w:tc>
      </w:tr>
      <w:tr>
        <w:trPr>
          <w:trHeight w:val="424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in Eignungsnachweis nach § 20 Abs. 5 BauO NRW (z. B. für geschweißte Stahl- bzw. Aluminiumbauteile </w:t>
              <w:br/>
              <w:t>oder geleimte Holzbauteile) ist</w:t>
            </w:r>
          </w:p>
        </w:tc>
      </w:tr>
      <w:tr>
        <w:trPr>
          <w:trHeight w:val="578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pacing w:before="40" w:after="0"/>
              <w:ind w:left="425" w:hanging="34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Kontrollkästchen9"/>
            <w:bookmarkStart w:id="34" w:name="__Fieldmark__37_3264572267"/>
            <w:bookmarkStart w:id="35" w:name="__Fieldmark__37_326457226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bookmarkEnd w:id="33"/>
            <w:r>
              <w:rPr>
                <w:rFonts w:cs="Arial" w:ascii="Arial" w:hAnsi="Arial"/>
                <w:sz w:val="18"/>
              </w:rPr>
              <w:t>nicht erforderlich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Kontrollkästchen10"/>
            <w:bookmarkStart w:id="37" w:name="__Fieldmark__38_3264572267"/>
            <w:bookmarkStart w:id="38" w:name="__Fieldmark__38_3264572267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bookmarkEnd w:id="36"/>
            <w:r>
              <w:rPr>
                <w:rFonts w:cs="Arial" w:ascii="Arial" w:hAnsi="Arial"/>
                <w:sz w:val="18"/>
              </w:rPr>
              <w:t>erforderlich</w:t>
            </w:r>
          </w:p>
        </w:tc>
      </w:tr>
      <w:tr>
        <w:trPr>
          <w:trHeight w:val="997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eichnung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gende Besonderheiten sind zu beachten:</w:t>
            </w:r>
          </w:p>
        </w:tc>
        <w:tc>
          <w:tcPr>
            <w:tcW w:w="5245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Erteilung der Baugenehmigung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76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der Bauüberwachung und den Bauzustandsbesichtigungen (§§ 81, 82 BauO NRW) – insbesondere hinsichtlich des erforderlichen Umfangs der Prüfungen –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5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9072" w:type="dxa"/>
            <w:gridSpan w:val="14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Prüfung der bautechnischen Nachweise</w:t>
            </w:r>
          </w:p>
        </w:tc>
      </w:tr>
      <w:tr>
        <w:trPr>
          <w:trHeight w:val="579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0"/>
              <w:ind w:left="85" w:hanging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43_3264572267"/>
            <w:bookmarkStart w:id="40" w:name="__Fieldmark__43_3264572267"/>
            <w:bookmarkEnd w:id="4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wird fortgesetzt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44_3264572267"/>
            <w:bookmarkStart w:id="42" w:name="__Fieldmark__44_3264572267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st abgeschlossen</w:t>
            </w:r>
          </w:p>
        </w:tc>
      </w:tr>
      <w:tr>
        <w:trPr>
          <w:trHeight w:val="1611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chließendes Prüfergebnis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.</w:t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en</w:t>
            </w:r>
          </w:p>
        </w:tc>
      </w:tr>
      <w:tr>
        <w:trPr>
          <w:trHeight w:val="382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10"/>
            <w:tcBorders/>
            <w:vAlign w:val="bottom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, Datum)</w:t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nterschrift der Prüfingenieurin/des Prüfingenieurs)</w:t>
            </w:r>
          </w:p>
        </w:tc>
      </w:tr>
      <w:tr>
        <w:trPr>
          <w:trHeight w:val="1033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n der bei der Prüfung beteiligten</w:t>
              <w:br/>
              <w:t>Mitarbeiterinnen oder Mitarbeiter)</w:t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raphe der Mitarbeiterinnen oder der Mitarbeiter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 xml:space="preserve">Verlagsgesellschaft Rudolf Müller GmbH &amp; Co. KG, Köln – Fassung 2005 – NRW – </w:t>
    </w:r>
    <w:r>
      <w:rPr>
        <w:rFonts w:cs="Arial" w:ascii="Arial" w:hAnsi="Arial"/>
        <w:i/>
        <w:sz w:val="14"/>
      </w:rPr>
      <w:t>Bericht Prüfung bautechnische Nachweise</w:t>
    </w:r>
    <w:r>
      <w:rPr>
        <w:rFonts w:cs="Arial" w:ascii="Arial" w:hAnsi="Arial"/>
        <w:sz w:val="14"/>
      </w:rPr>
      <w:t xml:space="preserve">  –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/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5:00Z</dcterms:created>
  <dc:creator>R. Metterhausen</dc:creator>
  <dc:description/>
  <dc:language>en-US</dc:language>
  <cp:lastModifiedBy>rmetterhausen</cp:lastModifiedBy>
  <dcterms:modified xsi:type="dcterms:W3CDTF">2005-04-26T13:05:00Z</dcterms:modified>
  <cp:revision>2</cp:revision>
  <dc:subject>Bericht über die Prüfung der bautechnischen Nachweise</dc:subject>
  <dc:title>Bau-Formulare 2005 - Nordrhein Westfalen</dc:title>
</cp:coreProperties>
</file>